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82060</wp:posOffset>
                </wp:positionH>
                <wp:positionV relativeFrom="page">
                  <wp:posOffset>482600</wp:posOffset>
                </wp:positionV>
                <wp:extent cx="548640" cy="650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object w:dxaOrig="3105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5pt" filled="f" o:ole="">
                                  <v:imagedata r:id="rId3" o:title=""/>
                                </v:shape>
                                <o:OLEObject Type="Embed" ProgID="" ShapeID="ole_rId2" DrawAspect="Content" ObjectID="_15967607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1.25pt;mso-wrap-distance-left:0pt;mso-wrap-distance-right:0pt;mso-wrap-distance-top:0pt;mso-wrap-distance-bottom:0pt;margin-top:38pt;mso-position-vertical-relative:page;margin-left:297.8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object w:dxaOrig="3105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5pt" filled="f" o:ole="">
                            <v:imagedata r:id="rId5" o:title=""/>
                          </v:shape>
                          <o:OLEObject Type="Embed" ProgID="" ShapeID="ole_rId4" DrawAspect="Content" ObjectID="_5512323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  <w:sz w:val="16"/>
          <w:szCs w:val="16"/>
        </w:rPr>
      </w:pPr>
      <w:r>
        <w:rPr>
          <w:b/>
        </w:rPr>
        <w:br w:type="textWrapping" w:clear="all"/>
      </w: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 КРАЙ</w:t>
        <w:br/>
        <w:t>НОВОСЁЛОВСКИЙ  РАЙОН</w:t>
        <w:br/>
        <w:t xml:space="preserve"> ЛЕГОСТАЕВСКИЙ  СЕЛЬ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875" w:leader="none"/>
        </w:tabs>
        <w:rPr/>
      </w:pPr>
      <w:r>
        <w:rPr>
          <w:sz w:val="28"/>
          <w:szCs w:val="28"/>
        </w:rPr>
        <w:t>10 июня 2020г.                         с. Легостаево                                 № 147-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О внесении изменений в решение Легостаевского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от 17.12.2019г №141-1Р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« О бюджете Легостаевкого сельсовета  на 2020 год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1-2022 годов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16"/>
          <w:szCs w:val="16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нести в решение Совета депутатов от 17.12.2019г №141-1Р « О бюджете Легостаевкого сельсовета  на 2020 год и плановый период 2021-2022 годов» следующие изменения: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Статью 1 изложить в новой редакции: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. Основные характеристики бюджета сельсовета на 2020 год и плановый период 2021-2022 годов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  <w:szCs w:val="28"/>
        </w:rPr>
        <w:t xml:space="preserve">1.Утвердить основные характеристики бюджета Легостаевского сельсовета на 2020 год: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прогнозируемый  общий объём доходов бюджета сельсовета в сумме 7859,1 тыс.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общий объём расходов бюджета сельсовета в сумме 8289,4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3) дефицит бюджета сельсовета в сумме 430,3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4)</w:t>
        <w:tab/>
        <w:t xml:space="preserve"> источники внутреннего финансирования дефицита бюджета сельсовета  на 2020 год в сумме 430,3 тыс. рублей согласно приложению 1 к настоящему Решению.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бюджета Легостаевского сельсовета на 2021 год и на 2022 год: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ём доходов бюджета сельсовета на 2021 год в сумме 7705,1 тыс. рублей и на 2022 год в сумме 7927,6 тыс. рублей;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ём расходов бюджета сельсовета на 2021 год  в сумме  7705,1  тыс. рублей, в том числе условно утверждённые расходы в сумме 177,0 тыс. рублей, и на 2022 год в сумме  7927,6 тыс. рублей, в том числе условно утверждённые расходы в сумме  364,7 тыс. рублей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3) дефицит бюджета сельсовета на 2021 год в сумме 0,0 тыс. рублей и на 2022 год в сумме 0,0 тыс.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4)</w:t>
        <w:tab/>
        <w:t xml:space="preserve"> источники внутреннего финансирования дефицита бюджета сельсовета  на 2021 год в сумме 0,0 тыс. рублей и на 2022 год в сумме 0,0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 к настоящему Решению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татью 10 изложить в новой редакции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 10. Дорожный фонд администрации сельсовета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28"/>
          <w:szCs w:val="28"/>
        </w:rPr>
        <w:t>1.Утвердить объем бюджетных ассигнований дорожного фонда сельсовета на 2020 год в сумме 744,8 тыс. руб., на 2021год – 615,2 тыс. рублей, на 2022 год в сумме 626,7 тыс. руб.»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Статью 14 пункт 1  изложить в следующей редакции: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14. Межбюджетные трансферты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от других бюджетов бюджетной системы Российской Федерации на 2020 год 7226,0 тыс. рублей, на 2021 год 7046,8 тыс. рублей, в 2022 году 7242,6 тыс. рублей.»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Приложения к решению № 1,2,4,5,6,7 изложить в новой редакции согласно приложения к настоящему решению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 w:val="28"/>
          <w:szCs w:val="28"/>
        </w:rPr>
        <w:t>5. Настоящее Решение подлежит официальному опубликованию в газете «Легостаевские вести» и вступает с виллу в день его опублик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льсовета                                                   С.В.Лалетина</w:t>
      </w:r>
    </w:p>
    <w:sectPr>
      <w:type w:val="nextPage"/>
      <w:pgSz w:w="11906" w:h="16838"/>
      <w:pgMar w:left="170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4:34:00Z</dcterms:created>
  <dc:creator>anna</dc:creator>
  <dc:description/>
  <dc:language>en-US</dc:language>
  <cp:lastModifiedBy>Пользователь Windows</cp:lastModifiedBy>
  <cp:lastPrinted>2020-06-09T11:35:00Z</cp:lastPrinted>
  <dcterms:modified xsi:type="dcterms:W3CDTF">2020-06-09T04:35:00Z</dcterms:modified>
  <cp:revision>3</cp:revision>
  <dc:subject/>
  <dc:title/>
</cp:coreProperties>
</file>